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Narrow" w:hAnsi="Arial Narrow" w:cs="Arial Narrow"/>
          <w:sz w:val="16"/>
          <w:lang w:val="sr-Latn-CS" w:eastAsia="sr-CS"/>
        </w:rPr>
      </w:pPr>
      <w:r>
        <w:rPr>
          <w:rFonts w:cs="Arial Narrow" w:ascii="Arial Narrow" w:hAnsi="Arial Narrow"/>
          <w:sz w:val="16"/>
          <w:lang w:val="sr-Latn-CS" w:eastAsia="sr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70865</wp:posOffset>
                </wp:positionV>
                <wp:extent cx="5554980" cy="9150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915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332"/>
                              <w:gridCol w:w="1416"/>
                              <w:gridCol w:w="204"/>
                              <w:gridCol w:w="2040"/>
                              <w:gridCol w:w="480"/>
                              <w:gridCol w:w="420"/>
                              <w:gridCol w:w="300"/>
                              <w:gridCol w:w="702"/>
                              <w:gridCol w:w="558"/>
                              <w:gridCol w:w="600"/>
                              <w:gridCol w:w="120"/>
                              <w:gridCol w:w="108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Naziv predmeta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sr-Latn-CS" w:eastAsia="sr-CS"/>
                                    </w:rPr>
                                    <w:t>Botanika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Odgovorni nastavnik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 xml:space="preserve">Fond </w:t>
                                  </w:r>
                                  <w:r>
                                    <w:rPr>
                                      <w:rFonts w:eastAsia="TimesNewRoman;Arial Unicode MS" w:cs="TimesNewRoman;Arial Unicode MS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asova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hr-HR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hr-HR" w:eastAsia="sr-CS"/>
                                    </w:rPr>
                                    <w:t>1+1 (15+15)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 xml:space="preserve">Ostali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eastAsia="sr-CS"/>
                                    </w:rPr>
                                    <w:t>sarad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nici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 w:eastAsia="sr-CS"/>
                                    </w:rPr>
                                    <w:t>Dejan Perić, asist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Mesto održavanj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hr-HR" w:eastAsia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predavanja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hr-HR" w:eastAsia="sr-CS"/>
                                    </w:rPr>
                                    <w:t>Amfiteatar Fakulteta vet. medicine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hr-HR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hr-HR" w:eastAsia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  <w:t>Mesto održavanj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eastAsia="sr-CS"/>
                                    </w:rPr>
                                    <w:t xml:space="preserve"> v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hr-HR" w:eastAsia="sr-CS"/>
                                    </w:rPr>
                                    <w:t>žb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CS" w:eastAsia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  <w:lang w:val="sr-Latn-CS" w:eastAsia="sr-CS"/>
                                    </w:rPr>
                                    <w:t>Vežbaonica Katedre za ishranu i botanik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874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Raspored predavan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Naziv metodske jedinic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Nastavni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 xml:space="preserve">Uvod u sistematiku.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2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orfologija vegetativnih organa biljaka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pl-PL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hr-HR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eastAsia="sr-CS"/>
                                    </w:rPr>
                                    <w:t>0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Morfologija reproduktivnih organa biljaka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3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pl-PL"/>
                                    </w:rPr>
                                    <w:t>Hemijski sastav biljaka, voda i makroelementi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18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3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eastAsia="sr-CS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Hemijski sastav biljaka, mikroelementi i ugljeni hidrati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3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eastAsia="sr-CS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Hemijski sastav biljaka, proteini, lipidi i organske kiseline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9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pl-PL"/>
                                    </w:rPr>
                                    <w:t>Hemijski sastav biljaka, vitamini, smole i tanini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0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4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kološki abiotički faktori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08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4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Ekološki biotički faktori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eastAsia="sr-CS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4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Značaj bakterija, gljiva i algi u veterinarskoj medicini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eastAsia="sr-CS"/>
                                    </w:rPr>
                                    <w:t>29. 0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da-DK"/>
                                    </w:rPr>
                                    <w:t>Krmne biljke (trave, leptirnjače, korenaste i krtolaste krmne biljke)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06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5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odela hraniva za životinje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eastAsia="sr-CS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5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pl-PL"/>
                                    </w:rPr>
                                    <w:t>Aromatične biljke (lekovite i začinske vrste)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5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Medonosne biljke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7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19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Otrovne biljke  (alkaloidne, glikozidne i saponinske)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vetlana Grdović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0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 2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874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highlight w:val="red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 xml:space="preserve">Raspored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vežb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Naziv metodske jedinic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Nastavnik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Latn-RS" w:eastAsia="sr-CS"/>
                                    </w:rPr>
                                    <w:t xml:space="preserve"> i saradnik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hr-HR" w:eastAsia="sr-C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Osnovna morfološka građa biljaka,  kao i osnovne sistematske kategorije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3-24. 02. 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 xml:space="preserve">I klasa livadsko–pašnjačkih trava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hr-HR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02-03. 03. 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 xml:space="preserve">I klasa livadsko–pašnjačkih trava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09-10. 03. 202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II klasa livadsko–pašnjačkih trava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16-17. 03. 202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III klasa livadsko–pašnjačkih trava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3-24. 03. 202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Kultivisane trave - žita (Cerealia)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30-31. 03. 202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Dva roda iz familije Fabaceae, rod Trifolium (deteline) i rod Medicago (lucerke)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06-07. 04. 202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pl-PL"/>
                                    </w:rPr>
                                    <w:t>Drugi značajni rodovi iz familije Fabaceae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13-14. 04. 202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Osnovne karakteristike lekovitih biljaka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0-21. 04. 202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Alkaloidne otrovne biljke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 xml:space="preserve">Prof. dr S. Grdović, ass. D. Perić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7-28. 04. 202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da-DK"/>
                                    </w:rPr>
                                    <w:t xml:space="preserve">Ostale tri alkaloidne vrste i dve saponinske vrste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04-05. 05. 202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Glikozidne otrovne vrste. Kolokvijum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11-12. 05. 202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Otrovne biljke neotrovne u senu i mehanički štetne vrste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18-19. 05. 202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Začinske biljke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25-26. 05. 202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8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 xml:space="preserve">Nadoknada vežbi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Prof. dr S. Grdović, ass. D. Perić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RS" w:eastAsia="sr-CS"/>
                                    </w:rPr>
                                    <w:t>01-02. 06. 202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874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Na</w:t>
                                  </w:r>
                                  <w:r>
                                    <w:rPr>
                                      <w:rFonts w:eastAsia="TimesNewRoman;Arial Unicode MS" w:cs="TimesNewRoman;Arial Unicode MS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in polaganja ispita i vrednovanje predispitnih aktivnos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24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Predispitne obavez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Poen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Završni isp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Po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4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Aktivnosti u toku predavanj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4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Prakti</w:t>
                                  </w:r>
                                  <w:r>
                                    <w:rPr>
                                      <w:rFonts w:eastAsia="TimesNewRoman;Arial Unicode MS" w:cs="TimesNewRoman;Arial Unicode MS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na nastav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Prakti</w:t>
                                  </w:r>
                                  <w:r>
                                    <w:rPr>
                                      <w:rFonts w:eastAsia="TimesNewRoman;Arial Unicode MS" w:cs="TimesNewRoman;Arial Unicode MS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ni isp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4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Kolokvijum-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Usmeni ispit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4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Seminar-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4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Datum polaganj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hr-HR" w:eastAsia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kolokvijum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RS" w:eastAsia="sr-CS"/>
                                    </w:rPr>
                                    <w:t>11. i 12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. 0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 w:eastAsia="sr-C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Latn-CS" w:eastAsia="sr-CS"/>
                                    </w:rPr>
                                    <w:t xml:space="preserve"> 2022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Datum polaganja ispit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hr-HR" w:eastAsia="sr-CS"/>
                                    </w:rPr>
                                    <w:t>04., 05., 06. jul. 2022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hr-HR" w:eastAsia="sr-CS"/>
                                    </w:rPr>
                                    <w:t>06., 07.  sept. 2022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hr-HR" w:eastAsia="sr-CS"/>
                                    </w:rPr>
                                    <w:t>26., 27. sept., 2022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hr-HR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hr-HR" w:eastAsia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Preporu</w:t>
                                  </w:r>
                                  <w:r>
                                    <w:rPr>
                                      <w:rFonts w:eastAsia="TimesNewRoman;Arial Unicode MS" w:cs="TimesNewRoman;Arial Unicode MS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č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ena literatura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0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16"/>
                                      <w:szCs w:val="2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0"/>
                                      <w:lang w:val="hr-HR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0"/>
                                      <w:lang w:val="sr-C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0"/>
                                      <w:lang w:val="sr-Latn-RS"/>
                                    </w:rPr>
                                    <w:t xml:space="preserve"> Grdović Svetlana: Botanika. Udžbenik za studente Fakulteta veterinarske medicine, CID - Fakultet veterinarske medicine, Beograd, 2019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16"/>
                                      <w:szCs w:val="2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8"/>
                                      <w:lang w:val="sr-CS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8"/>
                                      <w:lang w:val="sr-Latn-RS"/>
                                    </w:rPr>
                                    <w:t xml:space="preserve">Grdović Svetlana: Praktikum iz Botanike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0"/>
                                      <w:lang w:val="sr-Latn-RS"/>
                                    </w:rPr>
                                    <w:t xml:space="preserve"> CID-Fakultet veterinarske medicine, Beograd, 2014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Latn-R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0"/>
                                      <w:lang w:val="sr-Latn-R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0"/>
                                      <w:lang w:val="sr-C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0"/>
                                      <w:lang w:val="sr-Latn-RS"/>
                                    </w:rPr>
                                    <w:t xml:space="preserve">Blaženčić Živojin, Grdović Svetlana: Krmno bilje. Udžbenik za studente Fakulteta veterinarske medicine, Veterinarska komora, Beograd,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0"/>
                                      <w:lang w:val="sr-CS"/>
                                    </w:rPr>
                                    <w:t>2003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20"/>
                                      <w:lang w:val="sr-Latn-R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22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Dopunska literatutura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Latn-CS" w:eastAsia="sr-C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650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874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Spisak ispitnih pitan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Primeri test pitan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8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Latn-CS" w:eastAsia="sr-C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  <w:lang w:val="sr-CS" w:eastAsia="sr-C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5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autoSpaceDE w:val="false"/>
                                    <w:rPr>
                                      <w:rFonts w:ascii="Arial Narrow" w:hAnsi="Arial Narrow" w:cs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9"/>
                                      <w:lang w:val="sr-CS" w:eastAsia="sr-C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hr-HR"/>
                                    </w:rPr>
                                    <w:t>Navesti suva kabasta hraniv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hr-HR"/>
                                    </w:rPr>
                                    <w:t>Šta je senaža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hr-HR"/>
                                    </w:rPr>
                                    <w:t>Šta su livade i kako se dele prema poreklu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hr-HR"/>
                                    </w:rPr>
                                    <w:t>Objasniti pregonsku ispašu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hr-HR"/>
                                    </w:rPr>
                                    <w:t>Objasniti plodor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8"/>
                                      <w:lang w:val="da-DK" w:eastAsia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hr-HR"/>
                                    </w:rPr>
                                    <w:t>Navesti sporedne proizvode mlečne industrij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720.55pt;mso-wrap-distance-left:0pt;mso-wrap-distance-right:9pt;mso-wrap-distance-top:0pt;mso-wrap-distance-bottom:0pt;margin-top:-4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332"/>
                        <w:gridCol w:w="1416"/>
                        <w:gridCol w:w="204"/>
                        <w:gridCol w:w="2040"/>
                        <w:gridCol w:w="480"/>
                        <w:gridCol w:w="420"/>
                        <w:gridCol w:w="300"/>
                        <w:gridCol w:w="702"/>
                        <w:gridCol w:w="558"/>
                        <w:gridCol w:w="600"/>
                        <w:gridCol w:w="120"/>
                        <w:gridCol w:w="108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  <w:t>Naziv predmeta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sr-Latn-CS" w:eastAsia="sr-CS"/>
                              </w:rPr>
                              <w:t>Botanika</w:t>
                            </w:r>
                          </w:p>
                        </w:tc>
                        <w:tc>
                          <w:tcPr>
                            <w:tcW w:w="190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Odgovorni nastavnik</w:t>
                            </w:r>
                          </w:p>
                        </w:tc>
                        <w:tc>
                          <w:tcPr>
                            <w:tcW w:w="23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  <w:t xml:space="preserve">Fond </w:t>
                            </w:r>
                            <w:r>
                              <w:rPr>
                                <w:rFonts w:eastAsia="TimesNewRoman;Arial Unicode MS" w:cs="TimesNewRoman;Arial Unicode MS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  <w:t>č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  <w:t>asova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hr-HR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hr-HR" w:eastAsia="sr-CS"/>
                              </w:rPr>
                              <w:t>1+1 (15+15)</w:t>
                            </w:r>
                          </w:p>
                        </w:tc>
                        <w:tc>
                          <w:tcPr>
                            <w:tcW w:w="190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  <w:t xml:space="preserve">Ostali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eastAsia="sr-CS"/>
                              </w:rPr>
                              <w:t>sarad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  <w:t>nici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eastAsia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Latn-CS" w:eastAsia="sr-CS"/>
                              </w:rPr>
                              <w:t>Dejan Perić, asistent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  <w:t>Mesto održavanja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hr-HR" w:eastAsia="sr-C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  <w:t>predavanja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hr-HR" w:eastAsia="sr-CS"/>
                              </w:rPr>
                              <w:t>Amfiteatar Fakulteta vet. medicine</w:t>
                            </w:r>
                          </w:p>
                        </w:tc>
                        <w:tc>
                          <w:tcPr>
                            <w:tcW w:w="190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hr-HR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hr-HR" w:eastAsia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  <w:t>Mesto održavanja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eastAsia="sr-CS"/>
                              </w:rPr>
                              <w:t xml:space="preserve"> ve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hr-HR" w:eastAsia="sr-CS"/>
                              </w:rPr>
                              <w:t>žb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CS" w:eastAsia="sr-CS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lang w:val="sr-Latn-CS" w:eastAsia="sr-CS"/>
                              </w:rPr>
                              <w:t>Vežbaonica Katedre za ishranu i botaniku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874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  <w:t>Raspored predavanja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  <w:t>Naziv metodske jedinice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  <w:t>Nastavni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  <w:t>Datum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 xml:space="preserve">Uvod u sistematiku. 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2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2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orfologija vegetativnih organa biljaka.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pl-PL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hr-HR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eastAsia="sr-CS"/>
                              </w:rPr>
                              <w:t>04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2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Morfologija reproduktivnih organa biljaka.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11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3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2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pl-PL"/>
                              </w:rPr>
                              <w:t>Hemijski sastav biljaka, voda i makroelementi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18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3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eastAsia="sr-CS"/>
                              </w:rPr>
                              <w:t>22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>Hemijski sastav biljaka, mikroelementi i ugljeni hidrati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5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3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eastAsia="sr-CS"/>
                              </w:rPr>
                              <w:t>22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>Hemijski sastav biljaka, proteini, lipidi i organske kiseline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9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2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pl-PL"/>
                              </w:rPr>
                              <w:t>Hemijski sastav biljaka, vitamini, smole i tanini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01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4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2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kološki abiotički faktori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08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4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2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kološki biotički faktori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eastAsia="sr-CS"/>
                              </w:rPr>
                              <w:t>15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4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2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Značaj bakterija, gljiva i algi u veterinarskoj medicini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eastAsia="sr-CS"/>
                              </w:rPr>
                              <w:t>29. 04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2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da-DK"/>
                              </w:rPr>
                              <w:t>Krmne biljke (trave, leptirnjače, korenaste i krtolaste krmne biljke)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06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5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2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odela hraniva za životinje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eastAsia="sr-CS"/>
                              </w:rPr>
                              <w:t>1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5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2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pl-PL"/>
                              </w:rPr>
                              <w:t>Aromatične biljke (lekovite i začinske vrste)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2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5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2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Medonosne biljke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7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2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4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519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>Otrovne biljke  (alkaloidne, glikozidne i saponinske)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vetlana Grdović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0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6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 2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2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874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8"/>
                                <w:highlight w:val="red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  <w:t xml:space="preserve">Raspored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Latn-CS" w:eastAsia="sr-CS"/>
                              </w:rPr>
                              <w:t>vežbi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  <w:t>Naziv metodske jedinice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8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  <w:t>Nastavnik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Latn-RS" w:eastAsia="sr-CS"/>
                              </w:rPr>
                              <w:t xml:space="preserve"> i saradnik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  <w:szCs w:val="18"/>
                                <w:lang w:val="hr-HR" w:eastAsia="sr-CS"/>
                              </w:rPr>
                              <w:t xml:space="preserve">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8"/>
                                <w:lang w:val="sr-CS" w:eastAsia="sr-CS"/>
                              </w:rPr>
                              <w:t>Datum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>Osnovna morfološka građa biljaka,  kao i osnovne sistematske kategorije.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3-24. 02. 2022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 xml:space="preserve">I klasa livadsko–pašnjačkih trava. 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hr-HR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02-03. 03. 2022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 xml:space="preserve">I klasa livadsko–pašnjačkih trava. 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09-10. 03. 2022.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>II klasa livadsko–pašnjačkih trava.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16-17. 03. 2022.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>III klasa livadsko–pašnjačkih trava.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3-24. 03. 2022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Kultivisane trave - žita (Cerealia). 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30-31. 03. 2022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>Dva roda iz familije Fabaceae, rod Trifolium (deteline) i rod Medicago (lucerke).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06-07. 04. 2022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pl-PL"/>
                              </w:rPr>
                              <w:t>Drugi značajni rodovi iz familije Fabaceae.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13-14. 04. 2022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Osnovne karakteristike lekovitih biljaka.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0-21. 04. 2022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Alkaloidne otrovne biljke. 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 xml:space="preserve">Prof. dr S. Grdović, ass. D. Perić 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7-28. 04. 2022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da-DK"/>
                              </w:rPr>
                              <w:t xml:space="preserve">Ostale tri alkaloidne vrste i dve saponinske vrste. 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04-05. 05. 2022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Glikozidne otrovne vrste. Kolokvijum.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11-12. 05. 2022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sr-Latn-CS"/>
                              </w:rPr>
                              <w:t>Otrovne biljke neotrovne u senu i mehanički štetne vrste.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18-19. 05. 2022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Začinske biljke. 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25-26. 05. 2022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8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8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Nadoknada vežbi. 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Prof. dr S. Grdović, ass. D. Perić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RS" w:eastAsia="sr-CS"/>
                              </w:rPr>
                              <w:t>01-02. 06. 2022.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874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Na</w:t>
                            </w:r>
                            <w:r>
                              <w:rPr>
                                <w:rFonts w:eastAsia="TimesNewRoman;Arial Unicode MS" w:cs="TimesNewRoman;Arial Unicode MS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č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in polaganja ispita i vrednovanje predispitnih aktivnosti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24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Predispitne obaveze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Poena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Završni ispit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Poena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4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Aktivnosti u toku predavanja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Latn-CS" w:eastAsia="sr-C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Latn-CS" w:eastAsia="sr-CS"/>
                              </w:rPr>
                              <w:t>56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4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Prakti</w:t>
                            </w:r>
                            <w:r>
                              <w:rPr>
                                <w:rFonts w:eastAsia="TimesNewRoman;Arial Unicode MS" w:cs="TimesNewRoman;Arial Unicode MS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č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na nastava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Latn-CS" w:eastAsia="sr-C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Prakti</w:t>
                            </w:r>
                            <w:r>
                              <w:rPr>
                                <w:rFonts w:eastAsia="TimesNewRoman;Arial Unicode MS" w:cs="TimesNewRoman;Arial Unicode MS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č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ni ispit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Latn-CS" w:eastAsia="sr-CS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4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Kolokvijum-i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Latn-CS" w:eastAsia="sr-C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Usmeni ispit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Latn-CS" w:eastAsia="sr-CS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4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Seminar-i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Latn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Latn-CS" w:eastAsia="sr-C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4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Datum polaganja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hr-HR" w:eastAsia="sr-C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kolokvijuma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RS" w:eastAsia="sr-CS"/>
                              </w:rPr>
                              <w:t>11. i 12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CS" w:eastAsia="sr-CS"/>
                              </w:rPr>
                              <w:t>. 0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>5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CS" w:eastAsia="sr-CS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8"/>
                                <w:lang w:val="sr-Latn-CS" w:eastAsia="sr-CS"/>
                              </w:rPr>
                              <w:t xml:space="preserve"> 2022.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Datum polaganja ispit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hr-HR" w:eastAsia="sr-CS"/>
                              </w:rPr>
                              <w:t>04., 05., 06. jul. 2022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hr-HR" w:eastAsia="sr-CS"/>
                              </w:rPr>
                              <w:t>06., 07.  sept. 2022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hr-HR" w:eastAsia="sr-CS"/>
                              </w:rPr>
                              <w:t>26., 27. sept., 2022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hr-HR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hr-HR" w:eastAsia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Preporu</w:t>
                            </w:r>
                            <w:r>
                              <w:rPr>
                                <w:rFonts w:eastAsia="TimesNewRoman;Arial Unicode MS" w:cs="TimesNewRoman;Arial Unicode MS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č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ena literatura: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Latn-CS" w:eastAsia="sr-C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50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  <w:szCs w:val="28"/>
                                <w:lang w:val="sr-Latn-R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0"/>
                                <w:lang w:val="hr-HR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0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0"/>
                                <w:lang w:val="sr-Latn-RS"/>
                              </w:rPr>
                              <w:t xml:space="preserve"> Grdović Svetlana: Botanika. Udžbenik za studente Fakulteta veterinarske medicine, CID - Fakultet veterinarske medicine, Beograd, 2019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16"/>
                                <w:szCs w:val="28"/>
                                <w:lang w:val="sr-Latn-R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8"/>
                                <w:lang w:val="sr-CS"/>
                              </w:rPr>
                              <w:t xml:space="preserve">2.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8"/>
                                <w:lang w:val="sr-Latn-RS"/>
                              </w:rPr>
                              <w:t xml:space="preserve">Grdović Svetlana: Praktikum iz Botanike.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0"/>
                                <w:lang w:val="sr-Latn-RS"/>
                              </w:rPr>
                              <w:t xml:space="preserve"> CID-Fakultet veterinarske medicine, Beograd, 2014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Latn-R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0"/>
                                <w:lang w:val="sr-Latn-RS"/>
                              </w:rPr>
                              <w:t>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0"/>
                                <w:lang w:val="sr-CS"/>
                              </w:rPr>
                              <w:t xml:space="preserve">.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0"/>
                                <w:lang w:val="sr-Latn-RS"/>
                              </w:rPr>
                              <w:t xml:space="preserve">Blaženčić Živojin, Grdović Svetlana: Krmno bilje. Udžbenik za studente Fakulteta veterinarske medicine, Veterinarska komora, Beograd,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0"/>
                                <w:lang w:val="sr-CS"/>
                              </w:rPr>
                              <w:t>2003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20"/>
                                <w:lang w:val="sr-Latn-RS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22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Dopunska literatutura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Latn-CS" w:eastAsia="sr-C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650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874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Spisak ispitnih pitanja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792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Primeri test pitanja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8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Latn-CS" w:eastAsia="sr-CS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sr-CS" w:eastAsia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autoSpaceDE w:val="false"/>
                              <w:rPr>
                                <w:rFonts w:ascii="Arial Narrow" w:hAnsi="Arial Narrow" w:cs="Arial Narrow"/>
                                <w:sz w:val="16"/>
                                <w:szCs w:val="19"/>
                                <w:lang w:val="sr-CS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9"/>
                                <w:lang w:val="sr-CS" w:eastAsia="sr-C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92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hr-HR"/>
                              </w:rPr>
                              <w:t>Navesti suva kabasta hrani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hr-HR"/>
                              </w:rPr>
                              <w:t>Šta je senaž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hr-HR"/>
                              </w:rPr>
                              <w:t>Šta su livade i kako se dele prema poreklu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hr-HR"/>
                              </w:rPr>
                              <w:t>Objasniti pregonsku ispaš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hr-HR"/>
                              </w:rPr>
                              <w:t>Objasniti plodor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8"/>
                                <w:lang w:val="da-DK" w:eastAsia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hr-HR"/>
                              </w:rPr>
                              <w:t>Navesti sporedne proizvode mlečne industrij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6"/>
          <w:lang w:val="sr-CS" w:eastAsia="sr-CS"/>
        </w:rPr>
      </w:pPr>
      <w:r>
        <w:rPr>
          <w:rFonts w:cs="Arial Narrow" w:ascii="Arial Narrow" w:hAnsi="Arial Narrow"/>
          <w:sz w:val="16"/>
          <w:lang w:val="sr-CS" w:eastAsia="sr-C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2"/>
      <w:szCs w:val="1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19:00Z</dcterms:created>
  <dc:creator>Svetlana Grdovic</dc:creator>
  <dc:description/>
  <cp:keywords/>
  <dc:language>en-US</dc:language>
  <cp:lastModifiedBy>Windows User</cp:lastModifiedBy>
  <cp:lastPrinted>2014-02-03T10:38:00Z</cp:lastPrinted>
  <dcterms:modified xsi:type="dcterms:W3CDTF">2022-01-31T12:19:00Z</dcterms:modified>
  <cp:revision>2</cp:revision>
  <dc:subject/>
  <dc:title>Naziv predmeta</dc:title>
</cp:coreProperties>
</file>